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2041207251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C 1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VVALIMENTO – DICHIARAZIONE OPERATORE ECONOMICO AUSILIA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3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ELL’IMPRESA AUSILIARIA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 xml:space="preserve">Valendosi della facoltà concessagli dal D.P.R. 28.12.2000, n. 445, Memore delle pene stabilite dall’art. 76 del D.P.R. 28.12.2000, n. 445 e ss.mm.ii. in caso di dichiarazioni mendaci, ai sensi dell’art. 49, comma 2, lett. d) ed e), del Codice dei Contratti, 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9"/>
          <w:szCs w:val="19"/>
        </w:rPr>
      </w:pPr>
      <w:r>
        <w:rPr>
          <w:rFonts w:cs="Helvetica" w:ascii="Helvetica" w:hAnsi="Helvetic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di mettere a disposizione del concorrente (operatore economico ausiliato) per tutta la durata dell’appalto le </w:t>
        <w:tab/>
        <w:t>risorse e gli strumenti necessari per l’esecuzione dei lavori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di non partecipare alla gara in proprio o associata o consorziata ai sensi dell’art. 34 del D.lgs. 163/2006 (art. </w:t>
        <w:tab/>
        <w:t>49, comma 2, lett. e), Codice dei Contratti, così come modificato dal Decreto Legge n. 135/2009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  <w:t>Allegare copia fotostatica di un documento di identità del dichiarante in corso di validità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03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4:00Z</dcterms:modified>
  <cp:revision>6</cp:revision>
  <dc:subject/>
  <dc:title/>
</cp:coreProperties>
</file>